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The following article was accessed through Ebscohost, September 21, 2008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Persistent link to this record (Permalink):</w:t>
      </w:r>
    </w:p>
    <w:p>
      <w:pPr>
        <w:pStyle w:val="Normal"/>
        <w:ind w:left="720" w:hanging="0"/>
        <w:rPr/>
      </w:pPr>
      <w:hyperlink r:id="rId2" w:tgtFrame="_blank">
        <w:r>
          <w:rPr>
            <w:rStyle w:val="InternetLink"/>
          </w:rPr>
          <w:t>http://search.ebscohost.com/login.aspx?direct=true&amp;db=tfh&amp;AN=9701161256&amp;site=ehost-live</w:t>
        </w:r>
      </w:hyperlink>
    </w:p>
    <w:p>
      <w:pPr>
        <w:pStyle w:val="Normal"/>
        <w:rPr/>
      </w:pPr>
      <w:r>
        <w:rPr>
          <w:rStyle w:val="StrongEmphasis"/>
        </w:rPr>
        <w:t>Cut and Paste:</w:t>
      </w:r>
    </w:p>
    <w:p>
      <w:pPr>
        <w:pStyle w:val="Normal"/>
        <w:ind w:left="720" w:hanging="0"/>
        <w:rPr/>
      </w:pPr>
      <w:r>
        <w:rPr/>
        <w:t>&lt;A href="</w:t>
      </w:r>
      <w:hyperlink r:id="rId3" w:tgtFrame="_blank">
        <w:r>
          <w:rPr>
            <w:rStyle w:val="InternetLink"/>
          </w:rPr>
          <w:t>http://search.ebscohost.com/login.aspx?direct=true&amp;db=tfh&amp;AN=9701161256&amp;site=ehost-live</w:t>
        </w:r>
      </w:hyperlink>
      <w:r>
        <w:rPr/>
        <w:t>"&gt;Froggy can't go a-courtin' in Maryland.&lt;/A&gt;</w:t>
      </w:r>
    </w:p>
    <w:p>
      <w:pPr>
        <w:pStyle w:val="Normal"/>
        <w:rPr/>
      </w:pPr>
      <w:r>
        <w:rPr>
          <w:rStyle w:val="StrongEmphasis"/>
        </w:rPr>
        <w:t xml:space="preserve">Database: </w:t>
      </w:r>
    </w:p>
    <w:p>
      <w:pPr>
        <w:pStyle w:val="Normal"/>
        <w:ind w:left="720" w:hanging="0"/>
        <w:rPr/>
      </w:pPr>
      <w:r>
        <w:rPr/>
        <w:t>Professional Development Coll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852805</wp:posOffset>
                </wp:positionV>
                <wp:extent cx="6697980" cy="2888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888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80"/>
                              <w:jc w:val="center"/>
                              <w:rPr/>
                            </w:pPr>
                            <w:r>
                              <w:rPr/>
                              <w:t>FROGGY CAN'T GO A-COURTIN' IN MARYLAND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 xml:space="preserve">Froggy Went A-Courtin', a children's book by Kevin O'Malley, has been pulled from school library shelves in Baltimore County, Maryland, because officials there found the illustrations offensive, according to wire reports. A parent of a first-grader complained that the book, which depicts Froggy as a 1930s gangster who burns money, robs banks, smokes and packs a revolver as he eludes feline coppers, should not be available to anyone below high-school age. After a committee of elementary teachers and administrators decided to put Froggy on ice, author O'Malley complained that he should have been given a chance to defend his work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of Curriculum Review is the property of PaperClip Holdings and its content may not be copied or emailed to multiple sites or posted to a listserv without the copyright holder's express written permission. However, users may print, download, or email articles for individual u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link information above provides a persistent link to the article you've reques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27.4pt;height:227.45pt;mso-wrap-distance-left:9.05pt;mso-wrap-distance-right:9.05pt;mso-wrap-distance-top:0pt;mso-wrap-distance-bottom:0pt;margin-top:67.15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spacing w:before="0" w:after="280"/>
                        <w:jc w:val="center"/>
                        <w:rPr/>
                      </w:pPr>
                      <w:r>
                        <w:rPr/>
                        <w:t>FROGGY CAN'T GO A-COURTIN' IN MARYLAND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 xml:space="preserve">Froggy Went A-Courtin', a children's book by Kevin O'Malley, has been pulled from school library shelves in Baltimore County, Maryland, because officials there found the illustrations offensive, according to wire reports. A parent of a first-grader complained that the book, which depicts Froggy as a 1930s gangster who burns money, robs banks, smokes and packs a revolver as he eludes feline coppers, should not be available to anyone below high-school age. After a committee of elementary teachers and administrators decided to put Froggy on ice, author O'Malley complained that he should have been given a chance to defend his work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gray" stroked="f" o:allowincell="f" style="position:absolute;margin-left:0pt;margin-top:-0.15pt;width:539.95pt;height:0.0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pyright of Curriculum Review is the property of PaperClip Holdings and its content may not be copied or emailed to multiple sites or posted to a listserv without the copyright holder's express written permission. However, users may print, download, or email articles for individual use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link information above provides a persistent link to the article you've reques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539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ebscohost.com/login.aspx?direct=true&amp;db=tfh&amp;AN=9701161256&amp;site=ehost-live" TargetMode="External"/><Relationship Id="rId3" Type="http://schemas.openxmlformats.org/officeDocument/2006/relationships/hyperlink" Target="http://search.ebscohost.com/login.aspx?direct=true&amp;db=tfh&amp;AN=9701161256&amp;site=ehost-liv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3:19:00Z</dcterms:created>
  <dc:creator>J</dc:creator>
  <dc:description/>
  <cp:keywords/>
  <dc:language>en-US</dc:language>
  <cp:lastModifiedBy>J</cp:lastModifiedBy>
  <dcterms:modified xsi:type="dcterms:W3CDTF">2008-09-27T23:22:00Z</dcterms:modified>
  <cp:revision>1</cp:revision>
  <dc:subject/>
  <dc:title>The following article was accessed through Ebscohost, September 21, 2008</dc:title>
</cp:coreProperties>
</file>